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7293131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98240943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